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4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4760"/>
                          <a:chOff x="0" y="0"/>
                          <a:chExt cx="6397560" cy="109476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48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6.2pt" coordorigin="-360,81" coordsize="10075,17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360;top:81;width:4113;height:1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color w:val="000099"/>
          <w:sz w:val="16"/>
          <w:szCs w:val="16"/>
        </w:rPr>
      </w:pPr>
      <w:r>
        <w:rPr>
          <w:rFonts w:cs="Comic Sans MS" w:ascii="Comic Sans MS" w:hAnsi="Comic Sans MS"/>
          <w:color w:val="000099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99"/>
          <w:sz w:val="16"/>
          <w:szCs w:val="16"/>
        </w:rPr>
      </w:pPr>
      <w:r>
        <w:rPr>
          <w:rFonts w:cs="Comic Sans MS" w:ascii="Comic Sans MS" w:hAnsi="Comic Sans MS"/>
          <w:b/>
          <w:color w:val="000099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6</w:t>
      </w:r>
      <w:r>
        <w:rPr>
          <w:rFonts w:cs="Comic Sans MS" w:ascii="Comic Sans MS" w:hAnsi="Comic Sans MS"/>
          <w:b/>
          <w:sz w:val="16"/>
          <w:szCs w:val="16"/>
        </w:rPr>
        <w:t xml:space="preserve"> (</w:t>
      </w:r>
      <w:r>
        <w:rPr>
          <w:rFonts w:cs="Comic Sans MS" w:ascii="Comic Sans MS" w:hAnsi="Comic Sans MS"/>
          <w:b/>
          <w:sz w:val="16"/>
          <w:szCs w:val="16"/>
          <w:u w:val="single"/>
        </w:rPr>
        <w:t>2 pts)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conditions pour organiser un examen d’Initiateur Club 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nstituer le jury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Faire la demande d’examen à la CTR, 1 mois avant l’examen, </w:t>
      </w:r>
    </w:p>
    <w:p>
      <w:pPr>
        <w:pStyle w:val="Normal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registrer ou faire enregistrer les résultats par la CTR</w:t>
        <w:tab/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la composition minimale du jury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osition du jury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Président ; président du club; moniteur 2ème degré (dans la pratique, il est recommandé 1 moniteur 2ème degré pour 3 ou 4 candidats), éventuellement moniteurs 1er degré pour l’épreuve mannequin; le délégué de la CTR (qui peut cumuler ce rôle avec le rôle d’un moniteur 2ème degré)</w:t>
        <w:tab/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rectives : Profondeurs et durées maximales autorisées par palanquée y compris autonomes, consignes sur les plongées particulières (nuit, profonde, épave, etc…),  etc…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le cas de l’obligation de moyens, la responsabilité est subordonnée à l’existence d’une faute prouvée : non respect de la réglementation.</w:t>
      </w:r>
      <w:r>
        <w:rPr>
          <w:rFonts w:cs="Comic Sans MS" w:ascii="Comic Sans MS" w:hAnsi="Comic Sans MS"/>
          <w:i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L’obligation de résultat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consiste en une promesse de prestation ou de résultat qui doit être atteint : ex : un centre de plongée professionnel s’engage à fournir une prestation de plongée à un club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le cas de l’obligation de résultat, la responsabilité est engagée si le résultat n’est pas atteint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Helvetica" w:hAnsi="Helvetica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2:00Z</dcterms:created>
  <dc:creator>cgest</dc:creator>
  <dc:description/>
  <cp:keywords/>
  <dc:language>en-US</dc:language>
  <cp:lastModifiedBy> Daniel Huron</cp:lastModifiedBy>
  <cp:lastPrinted>2009-09-06T17:11:00Z</cp:lastPrinted>
  <dcterms:modified xsi:type="dcterms:W3CDTF">2013-02-19T08:17:00Z</dcterms:modified>
  <cp:revision>3</cp:revision>
  <dc:subject/>
  <dc:title>Le Cadre réglementaire de l’activité</dc:title>
</cp:coreProperties>
</file>